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 АLMA MATER</w:t>
      </w:r>
      <w:r>
        <w:rPr>
          <w:rFonts w:ascii="Times New Roman" w:hAnsi="Times New Roman"/>
          <w:b w:val="false"/>
          <w:lang w:val="ru-RU"/>
        </w:rPr>
        <w:t xml:space="preserve"> 2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________________________________________________________________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Автор лише визначив шляхи аналізу багатої спадщини ученого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аявлені у вступі методи не знайшли повного відображення у робо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обота носить описовий характер, недостатній аналіз джер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2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  <Pages>99</Pages>
  <Words>180</Words>
  <Characters>1207</Characters>
  <CharactersWithSpaces>1029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57:00Z</dcterms:modified>
  <cp:revision>42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